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sz w:val="28"/>
          <w:lang w:val="it-IT"/>
        </w:rPr>
        <w:t>NOWOŚĆ: wytwarza bardzo niskiej częstotliwości dźwięki słyszaln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Head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2361565" cy="718820"/>
            <wp:effectExtent l="0" t="0" r="0" b="0"/>
            <wp:wrapTight wrapText="bothSides">
              <wp:wrapPolygon edited="0">
                <wp:start x="-76" y="1284"/>
                <wp:lineTo x="-76" y="19541"/>
                <wp:lineTo x="20346" y="19541"/>
                <wp:lineTo x="20581" y="19541"/>
                <wp:lineTo x="21363" y="17739"/>
                <wp:lineTo x="21600" y="15167"/>
                <wp:lineTo x="21600" y="3854"/>
                <wp:lineTo x="20894" y="1796"/>
                <wp:lineTo x="20268" y="1284"/>
                <wp:lineTo x="-76" y="12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</w:r>
    </w:p>
    <w:p>
      <w:pPr>
        <w:pStyle w:val="Header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</w:r>
    </w:p>
    <w:p>
      <w:pPr>
        <w:pStyle w:val="Header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ge">
              <wp:posOffset>3211195</wp:posOffset>
            </wp:positionV>
            <wp:extent cx="4556125" cy="5113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</w:r>
    </w:p>
    <w:p>
      <w:pPr>
        <w:pStyle w:val="Header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</w:r>
    </w:p>
    <w:p>
      <w:pPr>
        <w:pStyle w:val="Heading9"/>
        <w:rPr>
          <w:rFonts w:ascii="Verdana" w:hAnsi="Verdana" w:cs="Verdana"/>
          <w:sz w:val="28"/>
          <w:lang w:val="it-IT"/>
        </w:rPr>
      </w:pPr>
      <w:r>
        <w:rPr>
          <w:rFonts w:cs="Verdana"/>
          <w:sz w:val="28"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3366FF"/>
          <w:sz w:val="40"/>
          <w:lang w:val="it-IT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it-IT"/>
        </w:rPr>
        <w:t xml:space="preserve">SYSTEM LOKALIZACJI 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3366FF"/>
          <w:sz w:val="40"/>
          <w:lang w:val="it-IT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it-IT"/>
        </w:rPr>
        <w:t>RUR I NIESZCZELNOŚCI Z</w:t>
      </w:r>
    </w:p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shadow/>
          <w:color w:val="3366FF"/>
          <w:sz w:val="40"/>
          <w:lang w:val="it-IT"/>
        </w:rPr>
        <w:t>GEOFONEM</w:t>
      </w:r>
    </w:p>
    <w:p>
      <w:pPr>
        <w:pStyle w:val="Normal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0</wp:posOffset>
            </wp:positionH>
            <wp:positionV relativeFrom="page">
              <wp:posOffset>8468995</wp:posOffset>
            </wp:positionV>
            <wp:extent cx="1739900" cy="1014730"/>
            <wp:effectExtent l="0" t="0" r="0" b="0"/>
            <wp:wrapTight wrapText="bothSides">
              <wp:wrapPolygon edited="0">
                <wp:start x="4247" y="1006"/>
                <wp:lineTo x="3303" y="1208"/>
                <wp:lineTo x="824" y="3430"/>
                <wp:lineTo x="824" y="4237"/>
                <wp:lineTo x="-116" y="7467"/>
                <wp:lineTo x="-116" y="10898"/>
                <wp:lineTo x="470" y="13926"/>
                <wp:lineTo x="470" y="14128"/>
                <wp:lineTo x="2241" y="17157"/>
                <wp:lineTo x="588" y="20387"/>
                <wp:lineTo x="588" y="21396"/>
                <wp:lineTo x="20772" y="21396"/>
                <wp:lineTo x="20772" y="20387"/>
                <wp:lineTo x="19237" y="17157"/>
                <wp:lineTo x="20772" y="14330"/>
                <wp:lineTo x="20772" y="13926"/>
                <wp:lineTo x="21600" y="10696"/>
                <wp:lineTo x="21600" y="9082"/>
                <wp:lineTo x="21362" y="7467"/>
                <wp:lineTo x="20654" y="5246"/>
                <wp:lineTo x="20418" y="2017"/>
                <wp:lineTo x="16523" y="1208"/>
                <wp:lineTo x="5664" y="1006"/>
                <wp:lineTo x="4247" y="100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caps/>
          <w:sz w:val="20"/>
          <w:lang w:val="en-GB" w:eastAsia="en-US"/>
        </w:rPr>
      </w:pPr>
      <w:r>
        <w:rPr>
          <w:rFonts w:cs="Verdana" w:ascii="Verdana" w:hAnsi="Verdana"/>
          <w:caps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92710</wp:posOffset>
            </wp:positionV>
            <wp:extent cx="1181100" cy="359410"/>
            <wp:effectExtent l="0" t="0" r="0" b="0"/>
            <wp:wrapTight wrapText="bothSides">
              <wp:wrapPolygon edited="0">
                <wp:start x="-76" y="1284"/>
                <wp:lineTo x="-76" y="19541"/>
                <wp:lineTo x="20346" y="19541"/>
                <wp:lineTo x="20581" y="19541"/>
                <wp:lineTo x="21363" y="17739"/>
                <wp:lineTo x="21600" y="15167"/>
                <wp:lineTo x="21600" y="3854"/>
                <wp:lineTo x="20894" y="1796"/>
                <wp:lineTo x="20268" y="1284"/>
                <wp:lineTo x="-76" y="1284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CHARAKTERYSTYKA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b/>
          <w:bCs/>
          <w:shadow/>
          <w:color w:val="0000FF"/>
          <w:sz w:val="28"/>
          <w:lang w:val="it-IT"/>
        </w:rPr>
        <w:tab/>
      </w:r>
      <w:r>
        <w:rPr>
          <w:rFonts w:cs="Verdana" w:ascii="Verdana" w:hAnsi="Verdana"/>
          <w:b/>
          <w:bCs/>
          <w:sz w:val="20"/>
          <w:lang w:val="it-IT"/>
        </w:rPr>
        <w:t>PIERWSZE AKUSTYCZNE URZĄDZENIE DO ZNAJDOWANIA WYCIEKÓW Z WYŁĄCZNIE CYFROWĄ OBRÓBKĄ WSZYSTKICH DŹWIĘKÓW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CZTERY ZAKRESY FILTRU, JEDEN SWOBODNIE REGULOWANY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AUTOMATYCZNE TŁUMIENIE ODGŁOSÓW TŁA.</w:t>
      </w:r>
    </w:p>
    <w:p>
      <w:pPr>
        <w:pStyle w:val="Normal"/>
        <w:widowControl w:val="false"/>
        <w:tabs>
          <w:tab w:val="clear" w:pos="709"/>
          <w:tab w:val="left" w:pos="854" w:leader="none"/>
        </w:tabs>
        <w:autoSpaceDE w:val="false"/>
        <w:ind w:left="709" w:hanging="709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BARDZO NISKIEJ CZĘSTOTLIWOŚCI DŻWIĘKI Z RUR PVC I INNYCH TRUDNYCH SYTUACJACH MIERNICZYCH SĄ SŁYSZALNE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CIĄGŁE FFT- KORELACJA DŹWIĘKU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b/>
          <w:b/>
          <w:bCs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GRAFICZNE POKAZANIE POMIARÓW JAKO WYKRESU CIŚNIENIA I KRZYWEJ DŹWIĘKU NA WYŚWIETLACZU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ZAPIS DO 8 POMIARÓW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299085</wp:posOffset>
            </wp:positionV>
            <wp:extent cx="1520825" cy="20339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WYSOKIEJ JAKOŚCI SŁUCHAWKI DO PEWNEGO EKRANOWANIA WTÓRNEGO DŹWIĘKÓW OTOCZENIA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it-IT"/>
        </w:rPr>
      </w:pPr>
      <w:r>
        <w:rPr>
          <w:rFonts w:eastAsia="Symbol" w:cs="Symbol" w:ascii="Symbol" w:hAnsi="Symbol"/>
          <w:b/>
          <w:bCs/>
          <w:shadow/>
          <w:color w:val="0000FF"/>
          <w:sz w:val="28"/>
          <w:lang w:val="it-IT"/>
        </w:rPr>
        <w:t></w:t>
      </w:r>
      <w:r>
        <w:rPr>
          <w:rFonts w:cs="Verdana" w:ascii="Verdana" w:hAnsi="Verdana"/>
          <w:b/>
          <w:bCs/>
          <w:sz w:val="20"/>
          <w:lang w:val="it-IT"/>
        </w:rPr>
        <w:tab/>
        <w:t>ŁATWA OBSŁUGA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aps/>
          <w:sz w:val="20"/>
          <w:lang w:val="en-GB"/>
        </w:rPr>
      </w:pPr>
      <w:r>
        <w:rPr>
          <w:rFonts w:cs="Verdana" w:ascii="Verdana" w:hAnsi="Verdana"/>
          <w:caps/>
          <w:sz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aps/>
          <w:sz w:val="20"/>
          <w:lang w:val="en-GB"/>
        </w:rPr>
      </w:pPr>
      <w:r>
        <w:rPr>
          <w:rFonts w:cs="Verdana" w:ascii="Verdana" w:hAnsi="Verdana"/>
          <w:caps/>
          <w:sz w:val="20"/>
          <w:lang w:val="en-GB"/>
        </w:rPr>
      </w:r>
    </w:p>
    <w:p>
      <w:pPr>
        <w:pStyle w:val="Normal"/>
        <w:rPr>
          <w:rFonts w:ascii="Verdana" w:hAnsi="Verdana" w:cs="Verdana"/>
          <w:caps/>
          <w:color w:val="000000"/>
          <w:sz w:val="32"/>
          <w:szCs w:val="32"/>
          <w:lang w:val="pl-PL"/>
        </w:rPr>
      </w:pPr>
      <w:r>
        <w:rPr>
          <w:rFonts w:cs="Verdana" w:ascii="Verdana" w:hAnsi="Verdana"/>
          <w:caps/>
          <w:color w:val="000000"/>
          <w:sz w:val="32"/>
          <w:szCs w:val="32"/>
          <w:lang w:val="pl-PL"/>
        </w:rPr>
        <w:t>DANE TECHNICZNE:</w:t>
      </w:r>
    </w:p>
    <w:p>
      <w:pPr>
        <w:pStyle w:val="Normal"/>
        <w:rPr>
          <w:rFonts w:ascii="Verdana" w:hAnsi="Verdana" w:cs="Verdana"/>
          <w:caps/>
          <w:color w:val="000000"/>
          <w:sz w:val="32"/>
          <w:szCs w:val="32"/>
          <w:lang w:val="pl-PL"/>
        </w:rPr>
      </w:pPr>
      <w:r>
        <w:rPr>
          <w:rFonts w:cs="Verdana" w:ascii="Verdana" w:hAnsi="Verdana"/>
          <w:caps/>
          <w:color w:val="000000"/>
          <w:sz w:val="32"/>
          <w:szCs w:val="32"/>
          <w:lang w:val="pl-PL"/>
        </w:rPr>
      </w:r>
    </w:p>
    <w:tbl>
      <w:tblPr>
        <w:tblW w:w="3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7"/>
        <w:gridCol w:w="3165"/>
      </w:tblGrid>
      <w:tr>
        <w:trPr>
          <w:trHeight w:val="5128" w:hRule="atLeast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AKRES FILTR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0 - 5000 Hz, 100 - 5000 Hz, 0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- 400 Hz. Jeden filtr swobodnie regulowany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 xml:space="preserve">WYŚWIETLACZ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Wyświetlacz ciekło-krystaliczny (LCD),Regulowany kontrast i jasność, poziom naładowania baterii, dane wyświetlane jako paski i liczby 0-99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ASILAN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2 baterie (1,9 - 3 V)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  <w:t>CZAS PRAC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Ok. 30 godzin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MIKROFON ZIEMN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 xml:space="preserve">Pokryty gumą, ekranowanie przeciw dźwiękom otoczenia, metalowy uchwyt z paskiem, ON/OFF włącznik umieszczony na urządzeniu nasłuchowym, 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waga około 1600 gram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WYMIAR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300 x 100 x 100 mm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257425</wp:posOffset>
                  </wp:positionH>
                  <wp:positionV relativeFrom="paragraph">
                    <wp:posOffset>55245</wp:posOffset>
                  </wp:positionV>
                  <wp:extent cx="709295" cy="19062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" r="-2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WAG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900 g (bez baterii)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t>ZAWARTOŚĆ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70485</wp:posOffset>
                      </wp:positionV>
                      <wp:extent cx="685800" cy="24003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rFonts w:ascii="Tahoma" w:hAnsi="Tahoma" w:cs="Tahoma"/>
                                      <w:sz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lang w:val="pl-PL"/>
                                    </w:rPr>
                                    <w:t>Trójnó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9pt;mso-wrap-distance-left:9.05pt;mso-wrap-distance-right:9.05pt;mso-wrap-distance-top:0pt;mso-wrap-distance-bottom:0pt;margin-top:5.55pt;mso-position-vertical-relative:text;margin-left:2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pl-PL"/>
                              </w:rPr>
                              <w:t>Trójnó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rFonts w:cs="Verdana" w:ascii="Verdana" w:hAnsi="Verdana"/>
                <w:caps/>
                <w:sz w:val="20"/>
                <w:lang w:val="pl-PL" w:eastAsia="en-US"/>
              </w:rPr>
              <w:t xml:space="preserve">ntrument do detekcji nieszczelnośc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20"/>
                <w:lang w:val="pl-PL" w:eastAsia="en-US"/>
              </w:rPr>
              <w:t>HU 500 z neopropenową nakładką, wąż ochronny, wodoodporna wtyczka podłączeniowa, Specjalne słuchawki i futerał transportowy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  <w:u w:val="single"/>
                <w:lang w:val="pl-PL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713990</wp:posOffset>
                  </wp:positionH>
                  <wp:positionV relativeFrom="paragraph">
                    <wp:posOffset>20320</wp:posOffset>
                  </wp:positionV>
                  <wp:extent cx="1513840" cy="1391285"/>
                  <wp:effectExtent l="0" t="0" r="0" b="0"/>
                  <wp:wrapNone/>
                  <wp:docPr id="12" name="HU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U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981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AKCESORI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12700</wp:posOffset>
                      </wp:positionV>
                      <wp:extent cx="914400" cy="3505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pl-PL"/>
                                    </w:rPr>
                                    <w:t>Sztyca nasłuchow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6pt;mso-wrap-distance-left:9.05pt;mso-wrap-distance-right:9.05pt;mso-wrap-distance-top:0pt;mso-wrap-distance-bottom:0pt;margin-top:1pt;mso-position-vertical-relative:text;margin-left:15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pl-PL"/>
                              </w:rPr>
                            </w:pPr>
                            <w:r>
                              <w:rPr>
                                <w:sz w:val="18"/>
                                <w:lang w:val="pl-PL"/>
                              </w:rPr>
                              <w:t>Sztyca nasłuch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pl-PL"/>
              </w:rPr>
              <w:t>Sztyca nasłuchowa; akustyczny system HU 10 dostępny jako oddzielne urządzen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4"/>
                <w:szCs w:val="20"/>
                <w:u w:val="single"/>
                <w:lang w:val="pl-PL" w:eastAsia="en-US"/>
              </w:rPr>
            </w:pPr>
            <w:r>
              <w:rPr>
                <w:rFonts w:cs="Verdana" w:ascii="Verdana" w:hAnsi="Verdana"/>
                <w:caps/>
                <w:color w:val="000000"/>
                <w:sz w:val="24"/>
                <w:szCs w:val="20"/>
                <w:u w:val="single"/>
                <w:lang w:val="pl-PL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40335</wp:posOffset>
                  </wp:positionV>
                  <wp:extent cx="2609850" cy="1008380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734695</wp:posOffset>
                      </wp:positionV>
                      <wp:extent cx="571500" cy="24003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HU 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9pt;mso-wrap-distance-left:9.05pt;mso-wrap-distance-right:9.05pt;mso-wrap-distance-top:0pt;mso-wrap-distance-bottom:0pt;margin-top:57.85pt;mso-position-vertical-relative:text;margin-left:24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HU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ind w:left="720" w:hanging="720"/>
        <w:jc w:val="both"/>
        <w:rPr>
          <w:rFonts w:ascii="Verdana" w:hAnsi="Verdana" w:cs="Verdana"/>
          <w:caps/>
          <w:sz w:val="20"/>
          <w:lang w:val="pl-PL" w:eastAsia="en-US"/>
        </w:rPr>
      </w:pPr>
      <w:r>
        <w:rPr>
          <w:rFonts w:cs="Verdana" w:ascii="Verdana" w:hAnsi="Verdana"/>
          <w:caps/>
          <w:sz w:val="20"/>
          <w:lang w:val="pl-P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67970</wp:posOffset>
                </wp:positionV>
                <wp:extent cx="17145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yświetlacz  HU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1.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yświetlacz  HU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8" w:right="74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TT31c489">
    <w:charset w:val="00"/>
    <w:family w:val="auto"/>
    <w:pitch w:val="default"/>
  </w:font>
  <w:font w:name="MSTT31c4b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>
        <w:rFonts w:ascii="Verdana" w:hAnsi="Verdana" w:cs="Verdana"/>
        <w:spacing w:val="8"/>
        <w:sz w:val="16"/>
        <w:lang w:val="it-IT"/>
      </w:rPr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r>
      <w:rPr>
        <w:rFonts w:cs="Verdana" w:ascii="Verdana" w:hAnsi="Verdana"/>
        <w:spacing w:val="8"/>
        <w:sz w:val="16"/>
        <w:u w:val="single"/>
        <w:lang w:val="it-IT"/>
      </w:rPr>
      <w:t>huberg@huberg.com</w:t>
    </w:r>
  </w:p>
  <w:p>
    <w:pPr>
      <w:pStyle w:val="Normal"/>
      <w:jc w:val="center"/>
      <w:rPr/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hadow/>
        <w:color w:val="33CC33"/>
        <w:spacing w:val="28"/>
        <w:sz w:val="16"/>
        <w:lang w:val="en-GB"/>
      </w:rPr>
      <w:t xml:space="preserve"> 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20"/>
        <w:sz w:val="16"/>
      </w:rPr>
      <w:t>Huberg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E-Mail: </w:t>
    </w:r>
    <w:r>
      <w:rPr>
        <w:rFonts w:cs="Verdana" w:ascii="Verdana" w:hAnsi="Verdana"/>
        <w:spacing w:val="8"/>
        <w:sz w:val="16"/>
        <w:u w:val="single"/>
        <w:lang w:val="it-IT"/>
      </w:rPr>
      <w:t>huberg@huberg.com</w:t>
    </w:r>
  </w:p>
  <w:p>
    <w:pPr>
      <w:pStyle w:val="Normal"/>
      <w:jc w:val="center"/>
      <w:rPr/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hadow/>
        <w:color w:val="33CC33"/>
        <w:spacing w:val="28"/>
        <w:sz w:val="16"/>
        <w:lang w:val="en-GB"/>
      </w:rPr>
      <w:t xml:space="preserve"> 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212725</wp:posOffset>
          </wp:positionV>
          <wp:extent cx="1562100" cy="107632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9.05.2003 KlAn</w:t>
    </w:r>
  </w:p>
  <w:p>
    <w:pPr>
      <w:pStyle w:val="Header"/>
      <w:rPr>
        <w:rFonts w:ascii="Verdana" w:hAnsi="Verdana" w:cs="Verdana"/>
        <w:vanish/>
        <w:sz w:val="14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ge">
                <wp:posOffset>720090</wp:posOffset>
              </wp:positionV>
              <wp:extent cx="2514600" cy="14414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56.7pt;width:197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ge">
                <wp:posOffset>720090</wp:posOffset>
              </wp:positionV>
              <wp:extent cx="2171700" cy="14414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333pt;margin-top:56.7pt;width:170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>Ultima modifica: 19.05.2003 K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400300</wp:posOffset>
          </wp:positionH>
          <wp:positionV relativeFrom="paragraph">
            <wp:posOffset>-210820</wp:posOffset>
          </wp:positionV>
          <wp:extent cx="1043940" cy="71945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1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9.05.2003 KlAn</w:t>
    </w:r>
  </w:p>
  <w:p>
    <w:pPr>
      <w:pStyle w:val="Header"/>
      <w:rPr>
        <w:rFonts w:ascii="Verdana" w:hAnsi="Verdana" w:cs="Verdana"/>
        <w:vanish/>
        <w:sz w:val="14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297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>Ultima modifica: 19.05.20032 K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Verdana" w:hAnsi="Verdana" w:cs="Verdana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MSTT31c489" w:hAnsi="MSTT31c489" w:cs="MSTT31c489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MSTT31c4bc" w:hAnsi="MSTT31c4bc" w:cs="MSTT31c4bc"/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32"/>
      <w:szCs w:val="4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ITE">
    <w:name w:val="- SEIT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3:00Z</dcterms:created>
  <dc:creator>Andrea Klünder</dc:creator>
  <dc:description/>
  <dc:language>en-US</dc:language>
  <cp:lastModifiedBy>Sawiak</cp:lastModifiedBy>
  <cp:lastPrinted>2005-07-14T14:54:00Z</cp:lastPrinted>
  <dcterms:modified xsi:type="dcterms:W3CDTF">2007-09-08T10:47:00Z</dcterms:modified>
  <cp:revision>9</cp:revision>
  <dc:subject/>
  <dc:title>Compatto, leggero e preciso </dc:title>
</cp:coreProperties>
</file>