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</w:rPr>
        <w:t>Systemy lokalizacji rur i nieszczelności wody pozwalają na systematyczny monitoring</w:t>
      </w:r>
    </w:p>
    <w:p>
      <w:pPr>
        <w:pStyle w:val="Normal"/>
        <w:rPr>
          <w:b/>
          <w:b/>
        </w:rPr>
      </w:pPr>
      <w:r>
        <w:rPr>
          <w:b/>
        </w:rPr>
        <w:t>sieci wodociągowej, a więc zapobiegają stratom przesyłowym i finansow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Urządzenia naszego partnera, firmy HUBERG, służą do lokalizacji nieszczelności wody w przewodach z różnych materiałów, np.: stal, PE, miedź:</w:t>
      </w:r>
    </w:p>
    <w:p>
      <w:pPr>
        <w:pStyle w:val="Normal"/>
        <w:numPr>
          <w:ilvl w:val="0"/>
          <w:numId w:val="1"/>
        </w:numPr>
        <w:rPr/>
      </w:pPr>
      <w:r>
        <w:rPr/>
        <w:t>Geofon cyfrowy HU 500,</w:t>
      </w:r>
    </w:p>
    <w:p>
      <w:pPr>
        <w:pStyle w:val="Normal"/>
        <w:numPr>
          <w:ilvl w:val="0"/>
          <w:numId w:val="1"/>
        </w:numPr>
        <w:rPr/>
      </w:pPr>
      <w:r>
        <w:rPr/>
        <w:t>Korelatory cyfrowe HU 2000, HU 6000 PC,</w:t>
      </w:r>
    </w:p>
    <w:p>
      <w:pPr>
        <w:pStyle w:val="Normal"/>
        <w:numPr>
          <w:ilvl w:val="0"/>
          <w:numId w:val="1"/>
        </w:numPr>
        <w:rPr/>
      </w:pPr>
      <w:r>
        <w:rPr/>
        <w:t>Akustyczny system lokalizacji Ortomat ( ponad 1000 firm stosuje ten system ),</w:t>
      </w:r>
    </w:p>
    <w:p>
      <w:pPr>
        <w:pStyle w:val="Normal"/>
        <w:numPr>
          <w:ilvl w:val="0"/>
          <w:numId w:val="1"/>
        </w:numPr>
        <w:rPr/>
      </w:pPr>
      <w:r>
        <w:rPr/>
        <w:t>Akustyczny detektor HU 10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dorowy, przenośny detektor HYDROTECH wykorzystywany w tzw. metodzie </w:t>
      </w:r>
    </w:p>
    <w:p>
      <w:pPr>
        <w:pStyle w:val="Normal"/>
        <w:ind w:left="720" w:hanging="0"/>
        <w:rPr/>
      </w:pPr>
      <w:r>
        <w:rPr/>
        <w:t>wodorowej z użyciem mieszaniny gazów wodoru i azotu.</w:t>
      </w:r>
    </w:p>
    <w:p>
      <w:pPr>
        <w:pStyle w:val="Normal"/>
        <w:ind w:left="720" w:hanging="0"/>
        <w:rPr/>
      </w:pPr>
      <w:r>
        <w:rPr>
          <w:b/>
        </w:rPr>
        <w:t>Detektor ten może być również stosowany w poszukiwaniu nieszczelności w powierzchniach dachowych, podłożach i nawierzchniach, ścianach, a więc zarówno w instalacjach wodnych, grzewczych, klimatyzacyjnych i wentylacyjnych, jak i w budownictw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Detektor  HU 10                           Korelator  HU 2000</w:t>
      </w:r>
      <w:r>
        <w:rPr>
          <w:b/>
        </w:rPr>
        <w:t xml:space="preserve">                      Korelator 6000 PC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554480" cy="1225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882140" cy="1326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it-IT"/>
        </w:rPr>
        <w:drawing>
          <wp:inline distT="0" distB="0" distL="0" distR="0">
            <wp:extent cx="1697355" cy="10509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89535</wp:posOffset>
            </wp:positionV>
            <wp:extent cx="1943100" cy="8572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ORTOMAT system czujników lokalizujących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157480</wp:posOffset>
            </wp:positionV>
            <wp:extent cx="1334770" cy="2072005"/>
            <wp:effectExtent l="0" t="0" r="0" b="0"/>
            <wp:wrapNone/>
            <wp:docPr id="5" name="ortomat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rtomat1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559" w:dyaOrig="74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4.55pt;margin-top:3.4pt;width:110.5pt;height:180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22843862" r:id="rId7"/>
        </w:object>
      </w:r>
      <w:r>
        <w:rPr/>
        <w:t xml:space="preserve">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drawing>
          <wp:inline distT="0" distB="0" distL="0" distR="0">
            <wp:extent cx="506730" cy="1209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7" r="-4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91030" cy="1035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rPr/>
        <w:drawing>
          <wp:inline distT="0" distB="0" distL="0" distR="0">
            <wp:extent cx="2172970" cy="226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/>
        <w:t xml:space="preserve">     </w:t>
      </w:r>
      <w:r>
        <w:rPr>
          <w:b/>
          <w:sz w:val="22"/>
          <w:szCs w:val="22"/>
        </w:rPr>
        <w:t>HYDROTECH                                                                    Geofon  HU 500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gotowujemy wdrożenie urządzeń HUBERG do lokalizacji nieszczelności gazu.</w:t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4:11:00Z</dcterms:created>
  <dc:creator>Sawiak</dc:creator>
  <dc:description/>
  <cp:keywords/>
  <dc:language>en-US</dc:language>
  <cp:lastModifiedBy>Sawiak</cp:lastModifiedBy>
  <cp:lastPrinted>2008-01-18T10:52:00Z</cp:lastPrinted>
  <dcterms:modified xsi:type="dcterms:W3CDTF">2008-01-22T19:58:00Z</dcterms:modified>
  <cp:revision>18</cp:revision>
  <dc:subject/>
  <dc:title>      Urządzenia detekcyjne firmy HUBERG</dc:title>
</cp:coreProperties>
</file>