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100" w:after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919480" cy="31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®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Ciepłomierz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8"/>
          <w:szCs w:val="28"/>
        </w:rPr>
        <w:t>SensoStar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osowa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iepłomierz </w:t>
      </w:r>
      <w:r>
        <w:rPr>
          <w:rFonts w:cs="Arial" w:ascii="Arial" w:hAnsi="Arial"/>
          <w:sz w:val="22"/>
          <w:szCs w:val="22"/>
        </w:rPr>
        <w:t>mechaniczny</w:t>
      </w:r>
      <w:r>
        <w:rPr>
          <w:rFonts w:cs="Arial" w:ascii="Arial" w:hAnsi="Arial"/>
          <w:b/>
          <w:sz w:val="22"/>
          <w:szCs w:val="22"/>
        </w:rPr>
        <w:t xml:space="preserve"> SensoStar2 </w:t>
      </w:r>
      <w:r>
        <w:rPr>
          <w:rFonts w:cs="Arial" w:ascii="Arial" w:hAnsi="Arial"/>
          <w:sz w:val="22"/>
          <w:szCs w:val="22"/>
        </w:rPr>
        <w:t>produkcji</w:t>
      </w:r>
      <w:r>
        <w:rPr>
          <w:rFonts w:cs="Arial" w:ascii="Arial" w:hAnsi="Arial"/>
          <w:b/>
          <w:sz w:val="22"/>
          <w:szCs w:val="22"/>
        </w:rPr>
        <w:t xml:space="preserve"> firmy Engelman Senso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mbH</w:t>
      </w:r>
      <w:r>
        <w:rPr>
          <w:rFonts w:cs="Arial" w:ascii="Arial" w:hAnsi="Arial"/>
          <w:sz w:val="22"/>
          <w:szCs w:val="22"/>
        </w:rPr>
        <w:t xml:space="preserve"> jest ciepłomierzem najnowszej generacji, odpornym na magnesy neodymowe, przeznaczonym do pomiaru zużycia energii cieplnej w mieszkaniach i domkach jednorodzinnych w zakresie przepływów nominalnych 0,6 - 2,5 m3/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Elementy składowe ciepłomierza SensoStar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ływomier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&gt; przepływomierz jednostrumieniowy ESH, lub wielostrumieniowy MSH oparty na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orpusie EAS (standard Ista*)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&gt; elektroniczna rejestracja obrotów wirnika całkowicie odporna na działanie magnesów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eodymow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 przepływomierz MSH w klasie C według EN 1434-4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&gt; pozycja zabudowy pozioma, piono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7647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11425" cy="190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licznik elektroniczn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gt; duży i czytelny wyświetlacz ciekłokrystaliczny umożliwiający dogodne odczyt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 pamięć EEPROM zabezpieczająca przed utratę dan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gt; trzy poziomy danych : główny, serwisowy i statystyczny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&gt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ersja Split</w:t>
      </w:r>
      <w:r>
        <w:rPr>
          <w:rFonts w:cs="Arial" w:ascii="Arial" w:hAnsi="Arial"/>
          <w:sz w:val="22"/>
          <w:szCs w:val="22"/>
        </w:rPr>
        <w:t xml:space="preserve">, możliwość odłączania przelicznika i umieszczenia go w odległości 30 cm o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zepływomierza specjalny wieszak w komplecie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gt; optyczny interfejs</w:t>
      </w:r>
      <w:r>
        <w:rPr>
          <w:rFonts w:cs="Arial" w:ascii="Arial" w:hAnsi="Arial"/>
          <w:sz w:val="22"/>
          <w:szCs w:val="22"/>
        </w:rPr>
        <w:t>, umożliwiający sczytywanie wskazań przez urządzenie przenośne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&gt; pamięć wskazań 15 miesięcy odczyt z wyświetlacza, 18 miesięcy przez optyczny interfejs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gt; bateria gwarantująca działanie 6+1 lat</w:t>
      </w:r>
      <w:r>
        <w:rPr>
          <w:rFonts w:cs="Arial" w:ascii="Arial" w:hAnsi="Arial"/>
          <w:sz w:val="22"/>
          <w:szCs w:val="22"/>
        </w:rPr>
        <w:t xml:space="preserve"> ( opcjonalnie 10 lat 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&gt;automatyczna sygnalizacja błędów,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&gt;opcjonalna możliwość </w:t>
      </w:r>
      <w:r>
        <w:rPr>
          <w:rFonts w:cs="Arial" w:ascii="Arial" w:hAnsi="Arial"/>
          <w:sz w:val="22"/>
          <w:szCs w:val="22"/>
        </w:rPr>
        <w:t>wyposażenia w moduł</w:t>
      </w:r>
      <w:r>
        <w:rPr>
          <w:rFonts w:cs="Arial" w:ascii="Arial" w:hAnsi="Arial"/>
          <w:b/>
          <w:sz w:val="22"/>
          <w:szCs w:val="22"/>
        </w:rPr>
        <w:t xml:space="preserve"> M-bus.</w:t>
      </w:r>
    </w:p>
    <w:p>
      <w:pPr>
        <w:pStyle w:val="Normal"/>
        <w:ind w:left="5670" w:hanging="127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766570" cy="2187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ujniki temperatu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płomierz wyposażony jest w dwa wysokiej klasy czujniki Pt 500 z platynowymi rezystorami, gwarantującymi długą stabilną pracę i dokładny pomi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Dane techniczne ciepłomierza SensoStar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560"/>
        <w:gridCol w:w="1443"/>
        <w:gridCol w:w="1320"/>
        <w:gridCol w:w="1379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zetwornik przepływu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zepływ nominal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zepływ maksymal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śnienie nomin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pływ         poziomy</w:t>
              <w:br/>
              <w:t xml:space="preserve">                      pion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/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</w:t>
              <w:b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  <w:br/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  <w:br/>
              <w:t>1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kres temperat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…..9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łożenie zabud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owolne, również od góry</w:t>
            </w:r>
          </w:p>
        </w:tc>
      </w:tr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zelicznik wskazujący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eratura oto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…..5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kres temperat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….13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óżnica temperat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….1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Źródło zasil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V, lithium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as dział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ta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+ 1</w:t>
              <w:br/>
              <w:t>(opcjonalnie 10 + 1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mięć d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2</w:t>
            </w:r>
            <w:r>
              <w:rPr/>
              <w:t xml:space="preserve"> PROM /dzienni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yświetlacz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śmiopozycyjny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łącze standard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dczerwień</w:t>
              <w:br/>
              <w:t>magistrala M-Bus (opcja)</w:t>
              <w:br/>
              <w:t>wolne od potencjału wyjście stykowe (opcja)</w:t>
            </w:r>
          </w:p>
        </w:tc>
      </w:tr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zujniki temperatury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yp PT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cyzyjny opornik platynowy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dzaj przyłą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przewodow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zekró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m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 (opcjonalne 5,2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ługość połą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 (opcjonalnie 3,0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6515" cy="446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® Sp. z o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. Prymasa Tysiąclecia 78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1-424 Warsza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/fax (022) 877 00 21, 836 91 99</w:t>
      </w:r>
    </w:p>
    <w:p>
      <w:pPr>
        <w:pStyle w:val="Normal"/>
        <w:spacing w:lineRule="auto" w:line="360"/>
        <w:rPr/>
      </w:pPr>
      <w:hyperlink r:id="rId7">
        <w:r>
          <w:rPr>
            <w:rStyle w:val="InternetLink"/>
          </w:rPr>
          <w:t>info@piaskan.pl</w:t>
        </w:r>
      </w:hyperlink>
      <w:hyperlink r:id="rId8">
        <w:r>
          <w:rPr>
            <w:rStyle w:val="InternetLink"/>
          </w:rPr>
          <w:t xml:space="preserve"> </w:t>
        </w:r>
      </w:hyperlink>
      <w:r>
        <w:rPr>
          <w:b/>
          <w:bCs/>
        </w:rPr>
        <w:t xml:space="preserve">  </w:t>
      </w:r>
      <w:hyperlink r:id="rId9">
        <w:r>
          <w:rPr>
            <w:rStyle w:val="InternetLink"/>
          </w:rPr>
          <w:t>www.piaskan.pl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de-DE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hyperlink" Target="mailto:info@piaskan.pl" TargetMode="External"/><Relationship Id="rId8" Type="http://schemas.openxmlformats.org/officeDocument/2006/relationships/hyperlink" Target="../../Moje%20dokumenty/PIAS-KAN%20papier%20firmowy%20loga/info@piaskan.pl" TargetMode="External"/><Relationship Id="rId9" Type="http://schemas.openxmlformats.org/officeDocument/2006/relationships/hyperlink" Target="http://www.piaskan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14:00Z</dcterms:created>
  <dc:creator>Robert</dc:creator>
  <dc:description/>
  <cp:keywords/>
  <dc:language>en-US</dc:language>
  <cp:lastModifiedBy>Sawiak</cp:lastModifiedBy>
  <cp:lastPrinted>2008-12-15T10:01:00Z</cp:lastPrinted>
  <dcterms:modified xsi:type="dcterms:W3CDTF">2008-12-15T10:12:00Z</dcterms:modified>
  <cp:revision>17</cp:revision>
  <dc:subject/>
  <dc:title>Fabryka wodomierzy</dc:title>
</cp:coreProperties>
</file>